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TRICT</w:t>
        <w:tab/>
        <w:t xml:space="preserve">RUTSIRO                                FORMAT OF UNIT PLAN/ SCHEME OF WORK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CADEMIC YEAR: 2024-20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ENGLISH 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  <w:tab/>
        <w:t xml:space="preserve">                                                            SCHOOL: ……………………………….. 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EACHER’S NAME: ……………………………………………………………..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LASS:</w:t>
      </w:r>
      <w:r>
        <w:rPr/>
        <w:t xml:space="preserve"> P1</w:t>
      </w:r>
    </w:p>
    <w:tbl>
      <w:tblPr>
        <w:tblW w:w="161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35"/>
        <w:gridCol w:w="2410"/>
        <w:gridCol w:w="3686"/>
        <w:gridCol w:w="2693"/>
        <w:gridCol w:w="1701"/>
        <w:gridCol w:w="170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TIT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/ C0NT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objectives +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y unit  compet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ing method &amp; Technique Evaluation Procedur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ourc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3/09/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NIT1: Welcome to the class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Gree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per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troduce oneself and oth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nowledge and understa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dentify words for roo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he use of the present simple tense and preposition of place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Skill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ay where you l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Orally describe rooms and their cont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ttitudes and val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Use English in and out of school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dividual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Group wor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Explanatio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glis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gu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 P.110-1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ek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/9/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NIT1: Welcome to the class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mo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afterno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ev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nowledge and understa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dentify words for localities, rooms and household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ollection and produce sou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ey sound letter relationsh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ttitudes and val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Be aware of errors both in spoken and written Englis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ndividual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Group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xplan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glis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er’s guid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e  114-1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248"/>
        <w:gridCol w:w="2483"/>
        <w:gridCol w:w="2748"/>
        <w:gridCol w:w="2792"/>
        <w:gridCol w:w="1774"/>
        <w:gridCol w:w="1791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/9/202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NIT1: Welcome to the class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ing onese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y name is KEZ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your name?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nowledge and understa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 simple sentences describing a dwelling or floor plan and vis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a plan or picture of a dwelling, name the rooms and write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ttitudes and val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 aware of error both in spoken and written Engl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ndividual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Group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9-04/10/202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nit 2 : CLASSROOM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king about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ing objects in cla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s include at hom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nowledge and understa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ist words for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scribe the objects they have at ho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be orally the objects at ho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ttitudes and val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isten carefully when others spe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isk don’t worry about making mistak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ndividual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Group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xplan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’s P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122-1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/10/202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nit 2 : CLASSROOM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i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nowledge and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scribe the objects they have at ho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 and interpret a table showing what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ttitudes and val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isk talking about what object do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ndividual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Group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iscu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Question and Answ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de P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122-1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476"/>
        <w:gridCol w:w="2399"/>
        <w:gridCol w:w="2823"/>
        <w:gridCol w:w="2706"/>
        <w:gridCol w:w="1737"/>
        <w:gridCol w:w="1696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/10/20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nit 2 : CLASSROOM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ing color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nowledge and understa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ist down words for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scribe the col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Skil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Listen to a text read aloud describe and show objects understanding visually or in writ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ttitudes and val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isten carefully when other spea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ndividual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Group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iscu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xplan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’s Guide P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e 126-1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/10/20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</w:tblGrid>
            <w:tr>
              <w:trPr>
                <w:trHeight w:val="312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nit 3: People at home and School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nowledge and UNDERSTA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dentify daily activities at ho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Orally describe daily routin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TITUDES a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Individual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Group wo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xplan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iscu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0-01/11/20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3: People at home and Sch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nowledge and UNDERSTA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dentify daily activities at ho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Orally describe daily routin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TITUDES a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 reading in and out of cla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158"/>
        <w:gridCol w:w="2466"/>
        <w:gridCol w:w="2879"/>
        <w:gridCol w:w="2818"/>
        <w:gridCol w:w="1672"/>
        <w:gridCol w:w="1844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8/11/2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3: People at home and Sch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dentify words used for telling ti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lly telling the time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/11/2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3: People at home and Sch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y fa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y bro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LEDGE and UNDERSTA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eading a tex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ollect vowels sound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dividual wo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Group wo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ek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2/11/2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3: People at home and Sch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y bro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y sister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n to a text read aloud about daily routines and show understanding visually or in  writing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 and answer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TUDES and Avoiding spelling error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9/11/2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4: CLOTHES and BODY P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ay who you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scribing parts of the bod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scribing cloth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aying what people are wearing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language learnt in the context of clothes and body par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arts of the body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olou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loth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STRUC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his, The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hat is, What are thes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esent continuous tense: Wea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ossesssive  adjectives: my, her and h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ingular and plural of nou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NDS and SPEL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ze and name the letters A to 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ecognize and pronounce some frequent used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dividual work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iscussio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Question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’s guide</w:t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ek 1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6/12/2023 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 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   I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3/12/2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/12/2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                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64"/>
        <w:gridCol w:w="2094"/>
        <w:gridCol w:w="1430"/>
        <w:gridCol w:w="8331"/>
        <w:gridCol w:w="1094"/>
        <w:gridCol w:w="1051"/>
        <w:gridCol w:w="239"/>
      </w:tblGrid>
      <w:tr>
        <w:trPr/>
        <w:tc>
          <w:tcPr>
            <w:tcW w:w="11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OND TERM/ 2024-2025</w:t>
            </w:r>
          </w:p>
        </w:tc>
        <w:tc>
          <w:tcPr>
            <w:tcW w:w="8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0/01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4: CLOTHES and BODY PART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ay who you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scribing parts of the bod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scribing cloth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aying what people are wearing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language learnt in the context of clothes and body par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arts of the body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olou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loth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STRUC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his, The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hat is, What are thes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esent continuous tense: Wea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ossesssive  adjectives: my, her and h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ingular and plural of nou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NDS and SPEL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ze and name the letters A to 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ecognize and pronounce some frequent used wo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dividual work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iscussio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Question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acher’s guide</w:t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</w:t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7/01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t  5: LIKES and DISLIK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ING F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language learnt in the context of fo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alking about LIKES and DISLIK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F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oing a survey on fo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/01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t  5: LIKES and DISLIK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ING F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STRUC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esent simple tense: Declara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lural of demonstrativ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hat is thi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What are thes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NDS and SPEL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ze and pronounce sounds and use rhythm and stress correct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ENGLISH BOO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1/01/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</w:tblGrid>
            <w:tr>
              <w:trPr>
                <w:trHeight w:val="312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Unit 6:Classroom objects and personal belongings.  </w:t>
                  </w:r>
                </w:p>
              </w:tc>
            </w:tr>
            <w:tr>
              <w:trPr>
                <w:trHeight w:val="2808" w:hRule="atLeast"/>
              </w:trPr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scribing posi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scribing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alking about possessions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se language learnt in the context of classroom objects  and personal belonging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lassroom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ANGUAGE STRU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epositions of place: on, under, next to, behind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ossessive form: Mutesi’ 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here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How ma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ND and SPEL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ecognize and name letters A to Z.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wor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boo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7/02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Unit 6:Classroom objects and personal belongings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ing posi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scribing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alking about possessions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lassroom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ANGUAGE STRUC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epositions of place: on, under, next to, behind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ossessive form: Mutesi’ 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here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How ma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ND and SPEL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ecognize and name letters A to 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4/02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Unit 6:Classroom objects and personal belongings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ing posi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scribing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alking about possessions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ecognize and pronounce  some frequent used words BE aware  of lowercase and capital letters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ek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/02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t 6 Classroom object and personal belongin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inding classroom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ng song about classroom obj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Sing loud in the clas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hey will say what they listen in the son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small groups they sha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/02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7:Ho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>
                <w:trHeight w:val="1790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alking about hom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ople at hom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nimals at hom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ctivities at hom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USE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ying where you live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ing a house and its rooms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ing the contents of rooms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STRUCTUR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right="288" w:hanging="1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 simple tense: declarative, nega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itions of place: in, under, behind, on, near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ers they will say  their own sentenc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English book</w:t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ek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7/03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T 7:Ho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calities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o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usehold objec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us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English boo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4/03/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</w:tblGrid>
            <w:tr>
              <w:trPr>
                <w:trHeight w:val="1560" w:hRule="atLeast"/>
              </w:trPr>
              <w:tc>
                <w:tcPr>
                  <w:tcW w:w="2260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UNIT 7:Home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226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26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UNDS AND SPE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right="28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se and name letters A to Z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right="28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ognise and pronounce some frequently used word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right="28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come aware of lowercase and capital lett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ecognise and pronounce sounds and use rhythm and stress correctly. Spell correctly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week I go to the chur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go to school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English boo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/03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T 7:Ho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/03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   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    I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        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/03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3-4/4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                      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HIRD TERM (3) 2024-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/04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T 8 DOMESTIC ANIMAL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ing domestic animals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USE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king about domestic animals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lking about what animals e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king about favourite anim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wor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Englis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4-2/05/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T 8 DOMESTIC ANIMAL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king about what animals eat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CABULARY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od animals can ea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wor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Englis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9/05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T 8 DOMESTIC ANIMAL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king about what animals produce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STRUCTU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 simple tense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wor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6/05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T 8 DOMESTIC ANIMAL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ing words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UNDS AND SPE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right="28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se and name letters A to Z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right="28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se and pronounce some frequently used word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right="28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come aware of lowercase and capital lett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se and pronounce sounds and use rhythm and stress correctly. Spell correct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loudly in class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3/05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t 9 DAILY ROUT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king about daily activities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USE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ing daily activities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ling the t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ing daily routin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wor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/05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t 9 DAILY ROUT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king about daily activities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OCABULARY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ily activities at ho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ck ti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wor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English book</w:t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6/6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t 9 DAILY ROUT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king about activities you like to do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UNDS AND SPEL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se and pronounce sounds and use rhythm and stress correctly. Spell correctly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s wor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Teacher’s book</w:t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er’s book</w:t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1/06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t 10 Story tellin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ling short s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dialogues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ANGUAGE USE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rating short ev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king abou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LANGUAGE STRUCTURE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176" w:right="288" w:hanging="1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st simple tense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176" w:right="288" w:hanging="1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onnectors of time: once upon a time, then, after that, next, finally, etc.</w:t>
                  </w:r>
                </w:p>
              </w:tc>
            </w:tr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OUNDS AND SPELL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ecognise and pronounce sounds and use rhythm and stress correctly. Spell correctly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 people, animals, objec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wo by two play dialogu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leads learner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 English boo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/6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         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      I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                                      I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/06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/06/2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5" w:hRule="atLeast"/>
        </w:trPr>
        <w:tc>
          <w:tcPr>
            <w:tcW w:w="11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720"/>
                <w:tab w:val="center" w:pos="1229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B9BD5"/>
      </w:rPr>
    </w:pPr>
    <w:r>
      <w:rPr>
        <w:color w:val="5B9BD5"/>
      </w:rPr>
      <w:t xml:space="preserve">Page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15</w:t>
    </w:r>
    <w:r>
      <w:rPr>
        <w:color w:val="5B9BD5"/>
      </w:rPr>
      <w:fldChar w:fldCharType="end"/>
    </w:r>
    <w:r>
      <w:rPr>
        <w:color w:val="5B9BD5"/>
      </w:rPr>
      <w:t xml:space="preserve"> of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15</w:t>
    </w:r>
    <w:r>
      <w:rPr>
        <w:color w:val="5B9BD5"/>
      </w:rPr>
      <w:fldChar w:fldCharType="end"/>
    </w:r>
  </w:p>
  <w:p>
    <w:pPr>
      <w:pStyle w:val="Footer"/>
      <w:spacing w:before="0" w:after="200"/>
      <w:rPr>
        <w:color w:val="5B9BD5"/>
      </w:rPr>
    </w:pPr>
    <w:r>
      <w:rPr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7:51:00Z</dcterms:created>
  <dc:creator>HP</dc:creator>
  <dc:description/>
  <cp:keywords/>
  <dc:language>en-US</dc:language>
  <cp:lastModifiedBy>TEACHER</cp:lastModifiedBy>
  <cp:lastPrinted>2021-10-01T07:42:00Z</cp:lastPrinted>
  <dcterms:modified xsi:type="dcterms:W3CDTF">2024-09-13T18:46:00Z</dcterms:modified>
  <cp:revision>157</cp:revision>
  <dc:subject/>
  <dc:title/>
</cp:coreProperties>
</file>